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56180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810" w:leader="none"/>
        </w:tabs>
        <w:spacing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p / chil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ghetti sauc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Bags of past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n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anut butter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sta / rice meal packet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Bags of ric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ans – canned or bag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ned vegetable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Canned fruit</w:t>
      </w:r>
    </w:p>
    <w:p>
      <w:pPr>
        <w:pStyle w:val="Normal"/>
        <w:spacing w:lineRule="auto" w:line="360" w:before="0" w:after="0"/>
        <w:ind w:left="-45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nations are welcome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hecks may be made to St Francis of the Tetons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Use reusable bags and donate the change in the jar at the service desk at Broulim’s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56180" cy="564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810" w:leader="none"/>
        </w:tabs>
        <w:spacing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Soup / chil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ghetti sauc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Bags of past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n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anut butter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sta / rice meal packet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Bags of ric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ans – canned or bag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ned vegetable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Canned fruit</w:t>
      </w:r>
    </w:p>
    <w:p>
      <w:pPr>
        <w:pStyle w:val="Normal"/>
        <w:spacing w:lineRule="auto" w:line="360" w:before="0" w:after="0"/>
        <w:ind w:left="-45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nations are welcome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hecks may be made to St Francis of the Tetons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Use reusable bags and donate the change in the jar at the service desk at Broulim’s</w:t>
      </w:r>
    </w:p>
    <w:p>
      <w:pPr>
        <w:pStyle w:val="Normal"/>
        <w:spacing w:lineRule="auto" w:line="360"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0"/>
        <w:ind w:lef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56180" cy="56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810" w:leader="none"/>
        </w:tabs>
        <w:spacing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Soup / chil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ghetti sauc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Bags of past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n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anut butter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sta / rice meal packet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Bags of ric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ans – canned or bag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ned vegetable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Canned fruit</w:t>
      </w:r>
    </w:p>
    <w:p>
      <w:pPr>
        <w:pStyle w:val="Normal"/>
        <w:spacing w:lineRule="auto" w:line="360" w:before="0" w:after="0"/>
        <w:ind w:left="-45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nations are welcome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hecks may be made to St Francis of the Tetons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Use reusable bags and donate the change in the jar at the service desk at Broulim’s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-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56180" cy="56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810" w:leader="none"/>
        </w:tabs>
        <w:spacing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Soup / chil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ghetti sauc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Bags of past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n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anut butter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sta / rice meal packet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Bags of ric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ans – canned or bag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ned vegetable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0" w:hanging="446"/>
        <w:contextualSpacing/>
        <w:rPr/>
      </w:pPr>
      <w:r>
        <w:rPr>
          <w:rFonts w:cs="Calibri" w:ascii="Calibri" w:hAnsi="Calibri"/>
          <w:sz w:val="22"/>
          <w:szCs w:val="22"/>
        </w:rPr>
        <w:t>Canned fruit</w:t>
      </w:r>
    </w:p>
    <w:p>
      <w:pPr>
        <w:pStyle w:val="Normal"/>
        <w:spacing w:lineRule="auto" w:line="360" w:before="0" w:after="0"/>
        <w:ind w:left="-45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nations are welcome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hecks may be made to St Francis of the Tetons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Use reusable bags and donate the change in the jar at the service desk at Broulim’s</w:t>
      </w:r>
    </w:p>
    <w:sectPr>
      <w:type w:val="nextPage"/>
      <w:pgSz w:w="12240" w:h="15840"/>
      <w:pgMar w:left="1800" w:right="1800" w:gutter="0" w:header="0" w:top="810" w:footer="0" w:bottom="810"/>
      <w:pgNumType w:fmt="decimal"/>
      <w:cols w:num="2" w:space="9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35:00Z</dcterms:created>
  <dc:creator>Jennifer Brannen</dc:creator>
  <dc:description/>
  <dc:language>en-US</dc:language>
  <cp:lastModifiedBy>Harley</cp:lastModifiedBy>
  <cp:lastPrinted>2009-01-14T08:46:00Z</cp:lastPrinted>
  <dcterms:modified xsi:type="dcterms:W3CDTF">2009-11-16T14:35:00Z</dcterms:modified>
  <cp:revision>2</cp:revision>
  <dc:subject/>
  <dc:title/>
</cp:coreProperties>
</file>